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พัฒนาเศรษฐกิจและ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นวทางการพัฒนา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่งเสริมการทำเกษตรกรรมตามแนวคิดเศรษฐกิจพอเพียง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พัฒนาผลิตภัณฑ์ </w:t>
            </w:r>
            <w:r>
              <w:rPr>
                <w:rFonts w:cs="TH SarabunPSK" w:ascii="TH SarabunPSK" w:hAnsi="TH SarabunPSK"/>
                <w:sz w:val="28"/>
              </w:rPr>
              <w:t>OTO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กระดับคุณภาพและมาตรฐานการผลิต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ลาด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9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โครงการอันเนื่องมาจากพระราชดำร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อบรมให้ความรู้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นาคารน้ำใต้ด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แก้ปัญหาภัยแล้ง น้ำเค็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นลด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อาชีพการเกษต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เพิ่มรายได้ให้แก่ประชาช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นค้าทางการเกษตร มีราคาเพิ่มขึ้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,9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rPr>
          <w:rFonts w:ascii="TH SarabunIT๙" w:hAnsi="TH SarabunIT๙" w:cs="TH SarabunIT๙"/>
          <w:sz w:val="28"/>
          <w:szCs w:val="32"/>
        </w:rPr>
      </w:pPr>
      <w:r>
        <w:rPr>
          <w:rFonts w:cs="TH SarabunIT๙" w:ascii="TH SarabunIT๙" w:hAnsi="TH SarabunIT๙"/>
          <w:sz w:val="28"/>
          <w:szCs w:val="32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7-04-07T10:17:00Z</cp:lastPrinted>
  <dcterms:modified xsi:type="dcterms:W3CDTF">2025-10-18T03:40:00Z</dcterms:modified>
  <cp:revision>438</cp:revision>
  <dc:subject/>
  <dc:title/>
</cp:coreProperties>
</file>